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.PAS       A basic Pascal program that shows how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, read,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.PAS       A more complex Pascal program, which will produce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 and ASCII dump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ET1  .PAS      A very basic Pascal program which shows how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cessed, and which sets tabs on an Epson MX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ET2  .PAS      Another version of the same, which treats the pr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file rather tha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      .PAS     Shows the concept of a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      .PAS     Shows the concept of a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      .PAS     Shows the concept of a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.PAS     A short program to illustrate how the ADS typ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get at specific addresses, in this c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associated with the monochrom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