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   .PAS     A brief Pascal program that uses an assembly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how how to access a disk directory throug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   .OBJ     Compiled GETDI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C    .ASM     Assembler routine called by GETDI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EC    .OBJ     Assembled GETS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   .EXE     Executable version of GETDI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.ASM     A short subroutine which can be called by Pasc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perform BIOS video interrupts from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.OBJ     Assembled version of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LG    .BAT     Automates the Pascal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L     .BAT     Automates the Pascal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      .BAT     Automates the Pascal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   .BAT     Cleans up the residue of a Pascal compilation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