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.PAS     A useful utility which can be used to print se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   .P       Include file for PRINT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.P       Include file for PRINT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AME    .P       Include file for PRINT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     .PAS     Useful utility - a cross-referen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      .PAS     A program for unsqueezing files, compressed b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 as Huffman encoding.  Illustrates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x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   .PAS     A Pascal pretty-printer.  Useful utility for list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. Fairly long and fair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     .PAS     Part of PRETT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     .PAS     Part of PRETT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C     .PAS     Part of PRETT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